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 xml:space="preserve">UNIT 1 - Study Guide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      </w:t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Understanding Economics and Economic Systems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69215</wp:posOffset>
                </wp:positionV>
                <wp:extent cx="2362200" cy="1371600"/>
                <wp:effectExtent l="6350" t="5080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371600"/>
                        </a:xfrm>
                        <a:prstGeom prst="hexagon">
                          <a:avLst>
                            <a:gd name="adj" fmla="val 4305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 addition to this study guide, please review all activities / assignments.  The same types of questions will be used on the tes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88pt;margin-top:5.45pt;width:185.95pt;height:107.95pt;mso-wrap-style:square;v-text-anchor:middle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n addition to this study guide, please review all activities / assignments.  The same types of questions will be used on the te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** There will be four parts to the test.  </w:t>
        <w:br/>
        <w:tab/>
        <w:tab/>
        <w:t xml:space="preserve">1) Matching </w:t>
        <w:tab/>
        <w:tab/>
        <w:tab/>
        <w:t>(10 pts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2) Multiple Choice  </w:t>
        <w:tab/>
        <w:tab/>
        <w:t>(30 pts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3) Short Answer </w:t>
        <w:tab/>
        <w:tab/>
        <w:t>(33 pts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4) Circular Flow Model </w:t>
        <w:tab/>
        <w:t>(16 pts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5) True/False</w:t>
        <w:tab/>
        <w:tab/>
        <w:tab/>
        <w:t>(8 pts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6) Essay</w:t>
        <w:tab/>
        <w:tab/>
        <w:tab/>
        <w:t>(8 pts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ction 1 – Matching</w:t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 familiar with all vocabulary</w:t>
      </w:r>
    </w:p>
    <w:p>
      <w:pPr>
        <w:pStyle w:val="ListParagraph"/>
        <w:ind w:left="10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*Use your vocabulary quiz as a study tool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ction 2 – Multiple Choice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 able to answer the following question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economics and what does it deal with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scarcity and when does it exis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opportunity cost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able to determine opportunity costs from a given trade-of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es a production possibilities frontier represe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difference between straight-line and bowed out PPF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division of labor? Human capital? Specializa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es the circular flow of economic activity represe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are the parts of the circular flow of economic activity?  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what happens in each pa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are the characteristics of a free enterprise system? 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they mean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ho plays what role in a free enterprise system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iven two production possibilities frontiers, be able to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what happens as you move from one point to another on the line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opportunity cost of moving from one point to another on the line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which line has a constant opportunity cost and which has a varying opportunity co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3 – Short Answer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 able to answer the following questions</w:t>
      </w:r>
    </w:p>
    <w:p>
      <w:pPr>
        <w:pStyle w:val="ListParagraph"/>
        <w:ind w:left="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scarcity?  Why does it occu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factors of production and what are examples of each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is using a decision-making grid an effective approach to analyzing an economic problem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a production possibilities fronti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are PPFs downward sloping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principle is being illustrated on a bowed out PPF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o owns the factors of production in a capitalist system?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able to list the three basic economic questions and fully explain how they are answered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able to construct a production possibilities frontier and answer questions on opportunity costs.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ECTION 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Circular Flow Mo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will have to label a circular flow model including the factor market, product market, individuals, businesses, the flow of money and the flow of goods and service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Given a description of the parts of the circular flow model, you will have to be able to tell me which part of the model is being described -- </w:t>
      </w:r>
      <w:r>
        <w:rPr>
          <w:rFonts w:cs="Arial" w:ascii="Arial" w:hAnsi="Arial"/>
          <w:i/>
          <w:sz w:val="22"/>
          <w:szCs w:val="22"/>
        </w:rPr>
        <w:t>factor market, product market, individuals, and business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5 – Types of Economic System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will be given statements about each type of economic system, traditional, command and market, and you will have to determine if the statement is true or fal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ECTION 6 – ESSAY </w:t>
      </w:r>
      <w:r>
        <w:rPr>
          <w:rFonts w:cs="Arial" w:ascii="Arial" w:hAnsi="Arial"/>
          <w:i/>
        </w:rPr>
        <w:t>(given two prompts, you will respond to one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able to describe one of the economic systems we studied and evaluate the strengths and weaknesses of that economic system.</w:t>
      </w:r>
    </w:p>
    <w:p>
      <w:pPr>
        <w:pStyle w:val="ListParagraph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able to describe free enterprise, including characteristics and the roles of the entrepreneur, consumer, and government in a free enterprise econom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51:00Z</dcterms:created>
  <dc:creator>Cynthia M. Brown</dc:creator>
  <dc:description/>
  <dc:language>en-US</dc:language>
  <cp:lastModifiedBy>cmccoy</cp:lastModifiedBy>
  <dcterms:modified xsi:type="dcterms:W3CDTF">2008-04-09T16:51:00Z</dcterms:modified>
  <cp:revision>2</cp:revision>
  <dc:subject/>
  <dc:title>UNIT 1 - Study Guide </dc:title>
</cp:coreProperties>
</file>